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ab/>
      </w:r>
      <w:r>
        <w:rPr>
          <w:rFonts w:cs="Arial" w:ascii="Arial" w:hAnsi="Arial"/>
          <w:b/>
          <w:sz w:val="32"/>
          <w:szCs w:val="32"/>
        </w:rPr>
        <w:t xml:space="preserve">Une journée à mon goût ! </w:t>
      </w:r>
      <w:r>
        <w:rPr>
          <w:rFonts w:cs="Arial" w:ascii="Arial" w:hAnsi="Arial"/>
          <w:sz w:val="24"/>
          <w:szCs w:val="24"/>
        </w:rPr>
        <w:t>ou</w:t>
      </w:r>
      <w:r>
        <w:rPr>
          <w:rFonts w:cs="Arial" w:ascii="Arial" w:hAnsi="Arial"/>
          <w:b/>
          <w:sz w:val="32"/>
          <w:szCs w:val="32"/>
        </w:rPr>
        <w:t xml:space="preserve"> La pire journée qui soit !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You are to describe your ideal day or your worst day! Your day should start in the morning and end at night.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You must include the following items in your story: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</w:rPr>
        <w:t>1) 5 adjective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2) 6 reflexive verb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>3) 3 jouer à / jouer de or faire de expression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/>
        </w:rPr>
        <w:t>Your good copy must be typed and have pictures/graphics to make it look good!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*You may use the story on page #16-17 in your textbook as a guide.0</w:t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9"/>
        <w:gridCol w:w="1485"/>
        <w:gridCol w:w="1486"/>
        <w:gridCol w:w="1782"/>
        <w:gridCol w:w="1515"/>
        <w:gridCol w:w="1505"/>
      </w:tblGrid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Po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a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atisfactor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-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oo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xcell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-10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lowed guidelines of assig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adequa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criteria m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ctional ; some criteria was me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; most criteria was me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; all criteria was met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reativit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nadequate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imited originality and effor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unctional, some ideas but generic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od, new ideas and considerable effor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, extremely creative and extensive effort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ren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(spelling &amp; grammar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any errors, little to no sentence structure, impossible to understand due to grammar mistakes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y difficult to understand due to grammar mistakes, few complete sentenc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Frequent errors that do not hinder comprehension.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Level appropriate sentences and grammar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, very few grammatical errors, many complex sentences using newly acquired grammar and vocab</w:t>
            </w:r>
          </w:p>
        </w:tc>
      </w:tr>
      <w:tr>
        <w:trPr/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Graphics &amp; Aesthetic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Zero attempt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y little effort but some attempt was mad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 good insight into the student’s personality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reat detail and effort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Excellent effort, a rich and engaging look into the student’s personality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8:18:00Z</dcterms:created>
  <dc:creator>DeMizio, Stefanie</dc:creator>
  <dc:description/>
  <dc:language>en-US</dc:language>
  <cp:lastModifiedBy>Biega, Sarah</cp:lastModifiedBy>
  <cp:lastPrinted>2012-10-05T12:23:00Z</cp:lastPrinted>
  <dcterms:modified xsi:type="dcterms:W3CDTF">2012-10-09T18:18:00Z</dcterms:modified>
  <cp:revision>3</cp:revision>
  <dc:subject/>
  <dc:title/>
</cp:coreProperties>
</file>